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weather 3.3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v2+ and LGPLv2+ and MIT and CC-BY and CC-BY-SA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szCs w:val="21"/>
        </w:rPr>
      </w:pPr>
      <w:r>
        <w:rPr>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szCs w:val="21"/>
        </w:rPr>
      </w:pPr>
      <w:r>
        <w:rPr>
          <w:szCs w:val="21"/>
        </w:rPr>
        <w:t>Creative Commons Attribution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3">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FBaFBADa3if7EHmuH4J1n9ek2lNCp70t30E76TtdfFPypAjLfNoYGLV8P1Lr1YND5LJNR2
6Z24zKsFiPmi/9N56u/df7y7f0TA4ysiHcr53qzPYGp7lLqTHc+t/CgtRpdhucEc0jGbbzQC
sfAKbrtPJ6FLi/LChHSvkOShJrkPWusCHtl2OILswXvjkPAEkpN4al+3u3rJs+hFJhRmkkgO
4dGs1r7BK00G4jlkMO</vt:lpwstr>
  </property>
  <property fmtid="{D5CDD505-2E9C-101B-9397-08002B2CF9AE}" pid="3" name="_2015_ms_pID_7253431">
    <vt:lpwstr>RRJlxjs9CGWtj99XZHtNBgc1eQR5tEYOzrVGrPWm5jSQ2m84rAzVNx
Wt14uZkxgBW/p7D4X0CeiwL7i/jiXA3TM0Mq9hx7oHdno4+m83DWyzukpfssjvNCrC+3Hukk
5q38K/ZlsYYRm2fAAyca2J2ZV22QbrVC1mi8I0z4JQvh9sdm1Tj3lkgXSj7fZNeS5zTFs6yH
D64TACovdHruwE5Z58ti9SIiFN6jE5YmwgDr</vt:lpwstr>
  </property>
  <property fmtid="{D5CDD505-2E9C-101B-9397-08002B2CF9AE}" pid="4" name="_2015_ms_pID_7253431_00">
    <vt:lpwstr>_2015_ms_pID_7253431</vt:lpwstr>
  </property>
  <property fmtid="{D5CDD505-2E9C-101B-9397-08002B2CF9AE}" pid="5" name="_2015_ms_pID_7253432">
    <vt:lpwstr>tjBsu09Jj/YXICGxSeTy4NwsMhtEoFLy6xE2
BTE+i/4sm+if05zOQ/XaNbGyqL6WGL0jXObsfHia+zk16t5Sd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